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Розы Люксембург, д. 7, пом.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18 Федерального закона от 21 декабря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1 этаж, общая площадь 158,1 кв. м, кадастровый номер 29:22:050514:680, адрес объекта: Архангельская область, городской округ "Город Архангельск", г. Архангельск, Ломоносовский территориальный округ, ул. Розы Люксембург, д. 7, пом. 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) начальную цену продажи объекта – 7 147 200,00 руб., в том числе НДС – 1 191 200,00 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ind w:firstLine="709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"Город Архангельск"                                                                Д.В. Шапошников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0:23:00Z</dcterms:modified>
  <cp:revision>8</cp:revision>
  <dc:subject/>
  <dc:title>ГЛАВА МУНИЦИПАЛЬНОГО ОБРАЗОВАНИЯ</dc:title>
</cp:coreProperties>
</file>